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Research Information Processing Checklist—High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 in student language used by high school students to self-assess their research and information processing skills as they work on project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Critical thinking, resources, inferences, synthesis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Be sure that you use all of these skills while conducting and reporting your research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9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American History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Research </w:t>
      </w:r>
    </w:p>
    <w:tbl>
      <w:tblPr>
        <w:tblW w:w="498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77"/>
        <w:gridCol w:w="1138"/>
        <w:gridCol w:w="897"/>
        <w:gridCol w:w="758"/>
      </w:tblGrid>
      <w:tr>
        <w:trPr>
          <w:tblHeader w:val="true"/>
        </w:trPr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ways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etimes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dly Ever</w:t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al 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am responsible in my use of information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document all my sources and base my conclusions on credible information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sometimes paraphrase, or restate, information in my own words. 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cite paraphrased information when necessary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filter information for point of view, bias, and propaganda techniques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determine the credibility and timeliness of information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identify important information and leave out unimportant or trivial information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organize information for clarity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integrate concepts, facts, and opinions, using lists, outlines, webs, or concept maps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determine themes and patterns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classify and select important information to divide into categories and thoroughly describe each category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compare and contrast pieces and systems of information and describe the important similarities and differences among them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break down information into its parts (analyze) and describe how those parts relate to one another and to the whole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use my own knowledge to draw conclusions (infer) to create my own meaning from information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recognize cause-and-effect relationships by presenting reasons, motives, or origins of events and then presenting the results or consequences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draw conclusions by making a decision or forming an opinion after considering the relevant facts or evidence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synthesize information by combining various ideas, opinions, and decisions into new ideas with fresh insights and logical conclusions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41:00Z</dcterms:created>
  <dc:creator>License Complaint</dc:creator>
  <dc:description/>
  <cp:keywords/>
  <dc:language>en-US</dc:language>
  <cp:lastModifiedBy>License Complaint</cp:lastModifiedBy>
  <dcterms:modified xsi:type="dcterms:W3CDTF">2011-03-17T20:41:00Z</dcterms:modified>
  <cp:revision>2</cp:revision>
  <dc:subject/>
  <dc:title> </dc:title>
</cp:coreProperties>
</file>